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 xml:space="preserve">Resortowy program rozwoju instytucji opieki nad dziećmi w wieku do 3 lat „MALUCH plus” realizowany w 2018 roku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/moduł 4/2018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warta w dniu ….………..……… 2018 r. w Kielcach w sprawie dofinansowania zadania polegającego </w:t>
        <w:br/>
        <w:t xml:space="preserve">na </w:t>
      </w:r>
      <w:r>
        <w:rPr>
          <w:rFonts w:cs="Arial" w:ascii="Arial" w:hAnsi="Arial"/>
          <w:b/>
          <w:sz w:val="20"/>
          <w:szCs w:val="20"/>
        </w:rPr>
        <w:t>zapewnieniu funkcjonowania miejsc opieki</w:t>
      </w:r>
      <w:r>
        <w:rPr>
          <w:rFonts w:cs="Arial" w:ascii="Arial" w:hAnsi="Arial"/>
          <w:sz w:val="20"/>
          <w:szCs w:val="20"/>
        </w:rPr>
        <w:t xml:space="preserve"> w zakresie określonym w Resortowym programie rozwoju instytucji opieki nad dziećmi w wieku do lat 3 </w:t>
      </w:r>
      <w:r>
        <w:rPr>
          <w:rFonts w:cs="Arial" w:ascii="Arial" w:hAnsi="Arial"/>
          <w:b/>
          <w:i/>
          <w:sz w:val="20"/>
          <w:szCs w:val="20"/>
        </w:rPr>
        <w:t xml:space="preserve">– konkurs „MALUCH plus” 2018 </w:t>
      </w:r>
      <w:r>
        <w:rPr>
          <w:rFonts w:cs="Arial" w:ascii="Arial" w:hAnsi="Arial"/>
          <w:sz w:val="20"/>
          <w:szCs w:val="20"/>
        </w:rPr>
        <w:t>realizowanym w roku 2018, zwanym dalej „Programem” i w ogłoszeniu konkursowym „OTWARTY KONKURS OFERT NA FINANSOWE WSPIERANIE ZADAŃ Z ZAKRESU ROZWOJU INSTYTUCJI OPIEKI NAD DZIEĆMI W WIEKU DO LAT 3 „MALUCH plus” 2018, zwanym dalej „</w:t>
      </w:r>
      <w:r>
        <w:rPr>
          <w:rFonts w:cs="Arial" w:ascii="Arial" w:hAnsi="Arial"/>
          <w:b/>
          <w:sz w:val="20"/>
          <w:szCs w:val="20"/>
        </w:rPr>
        <w:t>Ogłoszeniem</w:t>
      </w:r>
      <w:r>
        <w:rPr>
          <w:rFonts w:cs="Arial" w:ascii="Arial" w:hAnsi="Arial"/>
          <w:sz w:val="20"/>
          <w:szCs w:val="20"/>
        </w:rPr>
        <w:t xml:space="preserve">”,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odą Świętokrzyskim Agatą Wojtyszek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ącym działalność gospodarczą pod nazwą: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Beneficjentem</w:t>
      </w:r>
      <w:r>
        <w:rPr>
          <w:rFonts w:cs="Arial" w:ascii="Arial" w:hAnsi="Arial"/>
          <w:sz w:val="20"/>
          <w:szCs w:val="20"/>
        </w:rPr>
        <w:t xml:space="preserve">”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 – Przedmiot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62 ustawy z dnia 4 lutego 2011 r. o opiece nad dziećmi w wieku do lat 3 </w:t>
        <w:br/>
        <w:t>(t.j. Dz. U. z 2016r., poz. 157 ze zm.), zwanej dalej „ustawą” Wojewoda przekazuje Beneficjentowi środki finansowe w formie dofinansowania ze środków Funduszu Pracy przekazanej na funkcjonowanie miejsc opieki w 2018r. w żłobkach / klubach dziecięcych w wysokości</w:t>
      </w:r>
      <w:r>
        <w:rPr>
          <w:rFonts w:cs="Arial" w:ascii="Arial" w:hAnsi="Arial"/>
          <w:b/>
          <w:sz w:val="20"/>
          <w:szCs w:val="20"/>
        </w:rPr>
        <w:t xml:space="preserve"> ……..…zł </w:t>
      </w:r>
      <w:r>
        <w:rPr>
          <w:rFonts w:cs="Arial" w:ascii="Arial" w:hAnsi="Arial"/>
          <w:sz w:val="20"/>
          <w:szCs w:val="20"/>
        </w:rPr>
        <w:t>(słownie: ……………….….…………złotych),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z przeznaczeniem na realizację zadania z zakresu rozwoju instytucji opieki nad dziećmi w wieku do lat 3 dla: 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 (</w:t>
      </w:r>
      <w:r>
        <w:rPr>
          <w:rFonts w:cs="Arial" w:ascii="Arial" w:hAnsi="Arial"/>
          <w:i/>
          <w:sz w:val="20"/>
          <w:szCs w:val="20"/>
        </w:rPr>
        <w:t>nazwa instytucji);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wanego dalej „Zadaniem”, którego szczegółowy opis zawarty jest w Ofercie konkursowej „Maluch plus” 2018 (moduł 4)”, na podstawie której Beneficjent otrzymał środki oraz </w:t>
        <w:br/>
        <w:t>w aktualnej kalkulacji kosztów Zadania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 – Obowiązki Beneficjent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zapoznał się z Resortowym programem rozwoju instytucji opieki nad dziećmi w wieku do lat 3 Maluch plus 2018 i zobowiązuje się do postanowień w nim zawartych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owiązków Beneficjenta należą czynności związane z realizacją zadania, zgodnie </w:t>
        <w:br/>
        <w:t xml:space="preserve">z warunkami niniejszej umowy i jej załącznikami oraz Programem „Maluch plus” 2018, </w:t>
        <w:br/>
        <w:t>a w szczególności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tworzenie rachunku bankowego, na który przekazane będą środki z Funduszu Pracy, z wyłącznym przeznaczeniem dla środków z Programu „MALUCH plus” 2018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wyodrębnionej ewidencji księgowej środków finansowych przekazanych </w:t>
        <w:br/>
        <w:t>na realizację zadania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bniżenie miesięcznych opłat rodziców za dziecko uczęszczające do instytucji opieki nad dziećmi za okres otrzymywania środków z Funduszu Pracy o kwotę równą otrzymanej kwocie dofinansowania na jedno miejsce opieki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realizacja zadania zgodnie z </w:t>
      </w:r>
      <w:r>
        <w:rPr>
          <w:rFonts w:cs="Arial" w:ascii="Arial" w:hAnsi="Arial"/>
          <w:i/>
          <w:sz w:val="20"/>
          <w:szCs w:val="20"/>
        </w:rPr>
        <w:t xml:space="preserve">Kalkulacją kosztów i harmonogramem płatności </w:t>
      </w:r>
      <w:r>
        <w:rPr>
          <w:rFonts w:cs="Arial" w:ascii="Arial" w:hAnsi="Arial"/>
          <w:sz w:val="20"/>
          <w:szCs w:val="20"/>
        </w:rPr>
        <w:t>stanowiącym Załącznik nr 2 do Umowy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formowanie Wojewody Świętokrzyskiego o zmianach dokonanych w Kalkulacji kosztów polegających na przeniesieniu między poszczególnymi pozycjami kwot nieprzekraczających 20% pierwotnej wartości zmienianych pozycji. W przypadku gdy ww. zmiany przekroczą 20% pomiędzy poszczególnymi pozycjami wymagane jest sporządzenie aneksu lub aktualizacji Kalkulacji kosztów za zgodą Wojewody. Zgody Wojewody wymaga również całkowita rezygnacja z realizacji planowanego wydatku wyszczególnionego w </w:t>
      </w:r>
      <w:r>
        <w:rPr>
          <w:rFonts w:cs="Arial" w:ascii="Arial" w:hAnsi="Arial"/>
          <w:i/>
          <w:sz w:val="20"/>
          <w:szCs w:val="20"/>
        </w:rPr>
        <w:t>Kalkulacji kosztów</w:t>
      </w:r>
      <w:r>
        <w:rPr>
          <w:rFonts w:cs="Arial" w:ascii="Arial" w:hAnsi="Arial"/>
          <w:sz w:val="20"/>
          <w:szCs w:val="20"/>
        </w:rPr>
        <w:t>. Przesunięcia wydatków nie mogą spowodować zwiększenia udziału dotacji powyżej 80% wartości kwalifikowanej zadania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e w formie pisemnej do Wojewody Świętokrzyskiego Wniosków o wypłatę środków z Funduszu Pracy nie rzadziej niż raz na 3 miesiące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niżenie miesięcznych opłat rodziców za dziecko uczęszczające do instytucji opieki nad dziećmi lub zwrot w/w opłat za okres otrzymywania dotacji na funkcjonowanie o kwotę 150 zł,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łożenie dowodów potwierdzających zwrot opłat rodzicom lub obniżenie kwoty czesnego, wraz z </w:t>
      </w:r>
      <w:r>
        <w:rPr>
          <w:rFonts w:cs="Arial" w:ascii="Arial" w:hAnsi="Arial"/>
          <w:bCs/>
          <w:i/>
          <w:sz w:val="20"/>
          <w:szCs w:val="20"/>
        </w:rPr>
        <w:t>Rozliczeniem transz dotacji</w:t>
      </w:r>
      <w:r>
        <w:rPr>
          <w:rFonts w:cs="Arial" w:ascii="Arial" w:hAnsi="Arial"/>
          <w:bCs/>
          <w:sz w:val="20"/>
          <w:szCs w:val="20"/>
        </w:rPr>
        <w:t xml:space="preserve"> za dany okres rozliczeniowy (Załącznik nr 4), </w:t>
        <w:br/>
        <w:t>a w przypadku ostatniej transzy przekazanej dotacji nie później niż do 15 stycznia  2019 roku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mieszczenie informacji o korzystaniu z dofinansowania z Programu „Maluch plus” 2018 na terenie dofinansowywanej instytucji w widocznym miejscu dla osób korzystających z usług instytucji według wzoru stanowiącego Załącznik nr 11 do Programu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chowywanie dokumentacji związanej z realizacją zadania do 31.12.2019r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owadzenie dokumentacji związanej z realizacją zadania z należytą starannością. Wszelkie dokumenty przedkładane do Wojewody Świętokrzyskiego winny być sporządzone w sposób rzetelny, staranny i odzwierciedlać stan faktyczny. Wojewoda dopuszcza możliwość 1 korekty składanych dokumentów, przy czym brak korekty lub błędna korekta dokumentów może skutkować brakiem ich uwzględnienia w realizacji zadania. Ustala się termin złożenia korekty do 7 dni roboczych od dnia przekazania Beneficjentowi wezwania do korekt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wniesienia w ciągu 15 dni roboczych od daty podpisania umowy dotacji, zabezpieczenia należytego wykonania umowy w postaci weksla in blanco wraz </w:t>
        <w:br/>
        <w:t>z deklaracją wekslową i poręczeniem wekslowym jako zabezpieczenia roszczenia budżetu państwa z tytułu niewykonania (niepełnego wykonania) zadania. Brak przedłożenia ww. dokumentu stanowi podstawę do rozwiązania Umowy. Zwrot dokumentu stanowiącego zabezpieczenie umowy następuje po dokonaniu rozliczenia środków z Funduszu Pracy i zwrocie ewentualnych należności wraz z odsetkami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Beneficjent zobowiązany jest do złożenia do Wojewody Świętokrzyskiego </w:t>
      </w:r>
      <w:r>
        <w:rPr>
          <w:rFonts w:cs="Arial" w:ascii="Arial" w:hAnsi="Arial"/>
          <w:i/>
          <w:spacing w:val="-1"/>
          <w:sz w:val="20"/>
          <w:szCs w:val="20"/>
        </w:rPr>
        <w:t xml:space="preserve">Sprawozdania z realizacji zadania </w:t>
      </w:r>
      <w:r>
        <w:rPr>
          <w:rFonts w:cs="Arial" w:ascii="Arial" w:hAnsi="Arial"/>
          <w:spacing w:val="-1"/>
          <w:sz w:val="20"/>
          <w:szCs w:val="20"/>
        </w:rPr>
        <w:t xml:space="preserve">na formularzu stanowiącym Załącznik nr 5 do Umowy do dnia 31.01.2019 r.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any jest do wydatkowania środków z Funduszu Pracy zgodnie z postanowieniami niniejszej umowy. Ze środków Funduszu Pracy mogą być finansowane jedynie koszty kwalifikowane w rozumieniu Programu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wydatkowania środków z Funduszu Pracy w sposób przejrzysty, celowy, racjonalny i oszczędny. Wojewoda może wezwać beneficjenta do przedłożenia dodatkowych dokumentów potwierdzających poniesione koszty (np. dowody księgowe, kopie umów), których niedostarczenie skutkuje wyłączeniem takiego wydatku z dofinansowania ze środków Programu. Decyzję o kwalifikowalności kosztów podejmuje Wojewod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z Funduszu Pracy służą pokryciu rzeczywistych kosztów ponoszonych przez Beneficjenta i ich uzyskanie nie może być powodem nieuzasadnionego zwiększania stałych kosztów funkcjonowania miejsc opieki w okresie realizacji projektu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 – Okres realizacji zadania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Termin realizacji zadania - od ……………………………..…… 2018r. do 31 grudnia 2018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jest zobowiązany do zrealizowania pełnego zakresu rzeczowego Zadania zgodnie </w:t>
        <w:br/>
        <w:t>z Umową i Ofertą, stanowiącą Załącznik nr 1 do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kres rzeczowy jest określony w szczególności w Załączniku 2 - </w:t>
      </w:r>
      <w:r>
        <w:rPr>
          <w:rFonts w:cs="Arial" w:ascii="Arial" w:hAnsi="Arial"/>
          <w:i/>
          <w:sz w:val="20"/>
          <w:szCs w:val="20"/>
        </w:rPr>
        <w:t xml:space="preserve">Kalkulacja kosztów </w:t>
        <w:br/>
        <w:t>i harmonogram płatności</w:t>
      </w:r>
      <w:r>
        <w:rPr>
          <w:rFonts w:cs="Arial" w:ascii="Arial" w:hAnsi="Arial"/>
          <w:sz w:val="20"/>
          <w:szCs w:val="20"/>
        </w:rPr>
        <w:t xml:space="preserve"> Zadania. Wojewoda Świętokrzyski może wezwać Beneficjenta do aktualizacji Z</w:t>
      </w:r>
      <w:r>
        <w:rPr>
          <w:rFonts w:cs="Arial" w:ascii="Arial" w:hAnsi="Arial"/>
          <w:i/>
          <w:sz w:val="20"/>
          <w:szCs w:val="20"/>
        </w:rPr>
        <w:t xml:space="preserve">ałącznika 2 </w:t>
      </w:r>
      <w:r>
        <w:rPr>
          <w:rFonts w:cs="Arial" w:ascii="Arial" w:hAnsi="Arial"/>
          <w:sz w:val="20"/>
          <w:szCs w:val="20"/>
        </w:rPr>
        <w:t>do Umowy.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 – Finansowanie zadania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kowity koszt realizacji zadania wynosi brutto </w:t>
      </w:r>
      <w:r>
        <w:rPr>
          <w:rFonts w:cs="Arial" w:ascii="Arial" w:hAnsi="Arial"/>
          <w:b/>
          <w:sz w:val="20"/>
          <w:szCs w:val="20"/>
        </w:rPr>
        <w:t>……………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>, (słownie: ………………………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 podstawę wyliczenia wysokości dofinansowania przyjęto koszt kwalifikowany zadania, </w:t>
        <w:br/>
        <w:t>który został określony na kwotę ……………… zł (słownie: …………………………………………...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oda Świętokrzyski przekaże na realizację zadania, środki z Funduszu Pracy w wysokości </w:t>
      </w:r>
      <w:r>
        <w:rPr>
          <w:rFonts w:cs="Arial" w:ascii="Arial" w:hAnsi="Arial"/>
          <w:b/>
          <w:sz w:val="20"/>
          <w:szCs w:val="20"/>
        </w:rPr>
        <w:t>……………..</w:t>
      </w:r>
      <w:r>
        <w:rPr>
          <w:rFonts w:cs="Arial" w:ascii="Arial" w:hAnsi="Arial"/>
          <w:sz w:val="20"/>
          <w:szCs w:val="20"/>
        </w:rPr>
        <w:t xml:space="preserve"> (słownie: ………………………………. złotych). Dofinansowanie nie przekracza 80% kosztów kwalifikowanych zadania. Termin wykorzystania środków z Funduszu Pracy ustala się (data zapłaty faktury lub innego dokumentu księgowego), nie później niż do dnia 31 grudnia 2018r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Środki własne Beneficjenta na realizację zadania, wynoszą </w:t>
      </w:r>
      <w:r>
        <w:rPr>
          <w:rFonts w:cs="Arial" w:ascii="Arial" w:hAnsi="Arial"/>
          <w:b/>
          <w:sz w:val="20"/>
          <w:szCs w:val="20"/>
        </w:rPr>
        <w:t xml:space="preserve">……………..…… zł </w:t>
      </w:r>
      <w:r>
        <w:rPr>
          <w:rFonts w:cs="Arial" w:ascii="Arial" w:hAnsi="Arial"/>
          <w:sz w:val="20"/>
          <w:szCs w:val="20"/>
        </w:rPr>
        <w:t>(słownie: ……………………złotych ). Środki własne stanowią co najmniej 20% kosztów kwalifikowanych zad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zczegółowe zasady oraz terminy przekazywania środków z Funduszu Pracy określa § 5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wartości zadania ponad wartość określoną w ust.1 nie może być przedmiotem jakichkolwiek roszczeń Beneficjenta w stosunku do Wojewody Świętokrzyski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 Wojewody Świętokrzyskiego, o którym mowa w ust.3 niniejszego paragrafu dotyczy wyłącznie należności głównej bez odsetek i innych opła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kazane w ramach niniejszej Umowy środki z Funduszu Pracy przeznaczone mogą być wyłącznie na sfinansowanie kosztów związanych z realizacją zadania, o którym mowa w §1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przypadku zmiany całkowitego kosztu realizacji zadania, kwota środków określona w § 4 pkt 3 nie może ulec zwiększeni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ałkowitego kosztu realizacji zadania określonego w § 4 ust.1 nie wymaga aneksowania, o ile nie wpływa na wartość kosztów kwalifikowalnych określonych w § 4 ust.2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 – Płatność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z Funduszu Pracy będą przekazywane w transzach kwartalnych po złożeniu przez Beneficjenta pisemnego wniosku o wypłatę z zastrzeżeniem pkt 2. Wzór wniosku o wypłatę dotacji stanowi załącznik nr 3 do umow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oda dopuszcza możliwość 1 korekty wniosku o płatność, przy czym brak korekty lub błędna korekta dokumentów skutkować będzie wyłączeniem zakwestionowanych wydatków z kosztów kwalifikowalnych Zadania. Ustala się termin złożenia korekty do 7 dni roboczych od dnia przekazania Beneficjentowi wezwania do korekt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erwszy wniosek o wypłatę może obejmować koszty poniesione oraz koszty planowane do poniesienia w okresie ………………….. 2018 – 30 czerwca 2018 roku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kolejnych transz środków z Funduszu Pracy określa załącznik nr 2 (część B) do umowy. Zmiana załącznika nr 2 w zakresie harmonogramu płatności nie wymaga ankesowania umowy, ale wymaga akceptacji Wojewody lub osoby upoważnionej przez Wojewodę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łożenia rozliczenia przekazanych środków w trybie kwartalnym wg wzoru określonego w Załączniku nr 4</w:t>
      </w:r>
      <w:r>
        <w:rPr>
          <w:rFonts w:cs="Arial" w:ascii="Arial" w:hAnsi="Arial"/>
          <w:i/>
          <w:sz w:val="20"/>
          <w:szCs w:val="20"/>
        </w:rPr>
        <w:t xml:space="preserve"> – Rozliczenie transz wypłaty środków</w:t>
      </w:r>
      <w:r>
        <w:rPr>
          <w:rFonts w:cs="Arial" w:ascii="Arial" w:hAnsi="Arial"/>
          <w:sz w:val="20"/>
          <w:szCs w:val="20"/>
        </w:rPr>
        <w:t xml:space="preserve"> do umowy do 10 dnia po zakończeniu kwartału, z zastrzeżeniem pkt.2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rozliczenia wydatków za dany okres rozliczeniowy jest dokonanie zwrotu opłat rodzicom lub obniżenia opłat z tytułu uczęszczania dziecka do placówki za ten okres z zastrzeżeniem §5 pkt 5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 weryfikacji  rozliczenia środków, o którym mowa w pkt 4 w przypadku stwierdzenia środków niewykorzystanych przez Beneficjenta lub pokrycia ze środków z Funduszu Pracy wydatków niekwalifikowalnych, Wojewoda może zmniejszyć kolejną transzę środków z wniosku o wypłatę o kwotę niewydatkowanych środków z poprzedniej transz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z Funduszu Pracy dotyczą wyłącznie kosztów poniesionych (opłaconych) przez Beneficjenta w okresie kwalifikowalności tj. od …………………………. 2018r. do 31 grudnia 2018r i dotyczących kosztów za ten okres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nieprawidłowości w złożonym rozliczeniu, o którym mowa w pkt 4 Beneficjent zobowiązany jest do ich usunięcia albo udzielenia niezbędnych dodatkowych informacji w wyznaczonym przez Wojewodę terminie, z zastrzeżeniem § 5 pkt 2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z Funduszu Pracy będą przekazywane na rachunek bankowy Beneficjenta </w:t>
        <w:br/>
      </w:r>
      <w:r>
        <w:rPr>
          <w:rFonts w:cs="Arial" w:ascii="Arial" w:hAnsi="Arial"/>
          <w:b/>
          <w:i/>
          <w:sz w:val="20"/>
          <w:szCs w:val="20"/>
        </w:rPr>
        <w:t>Nr ……………………………….</w:t>
      </w:r>
      <w:r>
        <w:rPr>
          <w:rFonts w:cs="Arial" w:ascii="Arial" w:hAnsi="Arial"/>
          <w:sz w:val="20"/>
          <w:szCs w:val="20"/>
        </w:rPr>
        <w:t xml:space="preserve"> w ciągu 14 dni roboczych po przedłożeniu przez Beneficjenta  prawidłowo sporządzonego rozliczenia, o którym mowa w pkt 4 lub po usunięciu nieprawidłowości, o których mowa w pkt 7 oraz po przedłożeniu wniosku o wypłatę, o którym mowa w pkt 1, pod warunkiem dostępności środków w budżecie Wojewody Świętokrzyskiego, z zastrzeżeniem pkt.2</w:t>
      </w:r>
    </w:p>
    <w:p>
      <w:pPr>
        <w:pStyle w:val="Normal"/>
        <w:spacing w:before="0" w:after="0"/>
        <w:ind w:left="709" w:hanging="34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6 – Obowiązek zwrotu środków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eneficjent zobowiązany jest do zwrotu niewykorzystanej części środków z Funduszu Pracy w terminie nie dłuższym niż 15 dni od określonego w umowie dnia wykonania zadania i nie później niż 15 stycznia 2019 r. Niewykorzystane środki finansowe Beneficjent zobowiązany jest zwrócić na rachunek Świętokrzyskiego Urzędu Wojewódzkiego prowadzony w Narodowym Banku Polskim o numerze: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36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Akapitzlist"/>
        <w:spacing w:before="0" w:after="0"/>
        <w:ind w:left="36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d kwot środków z Funduszu Pracy zwróconych po terminie określonym w ust.1 nalicza się odsetki w wysokości określonej jak dla zaległości podatkowych, począwszy od dnia następującego po dniu, w którym upłynął termin zwrotu środków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z Funduszu Pracy o których mowa w § 4 ust.3 wykorzystane niezgodnie z przeznaczeniem lub pobrane nienależnie lub w nadmiernej wysokości, podlegają zwrotowi do budżetu państwa wraz z odsetkami w wysokości określonej jak dla zaległości podatkowych, w ciągu 15 dni od dnia stwierdzenia w/w okoliczności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wrotowi do budżetu państwa podlega ta część środków, która została wykorzystana niezgodnie </w:t>
        <w:br/>
        <w:t>z przeznaczeniem, nienależnie udzielona lub pobrana w nadmiernej wysokości. Odsetki od środków z Funduszu Pracy podlegających zwrotowi do budżetu państwa nalicza się, począwszy od dnia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before="0" w:after="0"/>
        <w:ind w:left="408" w:hanging="408"/>
        <w:jc w:val="both"/>
        <w:rPr/>
      </w:pPr>
      <w:r>
        <w:rPr>
          <w:rFonts w:cs="Arial" w:ascii="Arial" w:hAnsi="Arial"/>
          <w:sz w:val="20"/>
          <w:szCs w:val="20"/>
        </w:rPr>
        <w:tab/>
        <w:t>a)</w:t>
        <w:tab/>
        <w:t>przekazania z budżetu państwa środków wykorzystanych niezgodnie z przeznaczeniem,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before="0" w:after="0"/>
        <w:ind w:left="408" w:hanging="408"/>
        <w:jc w:val="both"/>
        <w:rPr/>
      </w:pPr>
      <w:r>
        <w:rPr>
          <w:rFonts w:cs="Arial" w:ascii="Arial" w:hAnsi="Arial"/>
          <w:sz w:val="20"/>
          <w:szCs w:val="20"/>
        </w:rPr>
        <w:tab/>
        <w:t>b)</w:t>
        <w:tab/>
        <w:t xml:space="preserve">stwierdzenia nieprawidłowego naliczenia lub nienależnego pobrania środków,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godnie z zasadami określonymi w ustawie z dnia 27 sierpnia 2009 r. o finansach publicznych </w:t>
        <w:br/>
        <w:t>(t.j. Dz. U. z 2017 r. poz. 2077 z późn. zm.)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dstąpienie od Umowy przez Beneficjenta skutkuje obowiązkiem zwrotu pobranej kwoty środków do budżetu na rachunek Wojewody wraz z odsetkami w wysokości określonej jak dla zaległości podatkowych, naliczanymi od dnia przekazania środków na rachunek bankowy Beneficjenta.    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wrot kwoty środków, o której mowa w § 4 ust.3 należy potwierdzić pismem wyszczególniając: numer Umowy, nazwę Umowy oraz rozbicie dokonanej wpłaty na kwotę środków (wykorzystanych niezgodnie z przeznaczeniem, pobranej nienależnie lub w nadmiernej wysokości) oraz odsetek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 Beneficjent nie dokona zwrotu środków, w sytuacji kiedy była ona wymagalna, </w:t>
        <w:br/>
        <w:t>w wyznaczonym terminie, Wojewoda podejmie czynności zmierzające do odzyskania należnych środków dofinansowania zgodnie z wybraną formą zabezpieczenia niniejszej Umowy. Koszt czynności zmierzających do odzyskania nieprawidłowo wykorzystanych środków  Funduszu Pracy ponosi Beneficjent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7 – Kontrola realizacji zadani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oddania kontroli dokonywanej w miejscu wyznaczonym przez Wojewodę Świętokrzyskiego. Kontrole mogą być przeprowadzone w toku realizacji zadania lub </w:t>
        <w:br/>
        <w:t xml:space="preserve">po jego zakończeniu. Kontrola będzie prowadzona na zasadach i w trybie określonych </w:t>
        <w:br/>
        <w:t xml:space="preserve">w przepisach o kontroli w administracji rządowej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eneficjent w celu umożliwienia przeprowadzenia kontroli udostępni pomieszczenie i sprzęt dla kontrolujących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dysponowania dokumentacją dotyczącą projektu i przedkładania wszelkich dokumentów dotyczących zadania oraz do umożliwienia przeprowadzenia oględzin </w:t>
        <w:br/>
        <w:t>w miejscu realizacji zadani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dzielania ustnie lub na piśmie, w zależności od żądania kontrolującego i w terminie przez niego określonym, wyjaśnień i informacji dotyczących realizacji zadania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oddania kontroli kosztów funkcjonowania miejsc opieki, w celu potwierdzenia, że koszt funkcjonowania miejsc opieki nie został zawyżony w okresie realizacji zadania w celu uzyskania dofinansowania.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 – Odpowiedzialność Beneficjent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ponosi wyłączną odpowiedzialność wobec osób trzecich za szkody powstałe </w:t>
        <w:br/>
        <w:t>w związku z realizacją zadani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realizacji zadania z należytą starannością, w szczególności ponosząc wydatki celowo, rzetelnie, racjonalnie i oszczędnie z zachowaniem zasady uzyskiwania najlepszych efektów, zgodnie z obowiązującymi przepisami prawa i procedurami w ramach programu rozwoju instytucji opieki nad dziećmi w wieku do lat 3 „MALUCH plus” 2018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9 – Odstąpienie od Umowy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być rozwiązana na mocy porozumienia stron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okoliczności, za które strony nie ponoszą odpowiedzialności, a które uniemożliwiają wykonanie Umowy, zostaje ona rozwiązana. Skutki finansowe i ewentualny zwrot środków finansowych strony określą w sporządzonym protokol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mowa może być rozwiązana przez Wojewodę Świętokrzyskiego ze skutkiem natychmiastowym w przypadku wykorzystywania udzielonych środków niezgodnie z przeznaczeniem, w nadmiernej wysokości lub pobranych nienależnie. Rozwiązując Umowę Wojewoda Świętokrzyski określi kwotę środków wykorzystanej niezgodnie z przeznaczeniem lub podlegającej zwrotowi w wyniku stwierdzenia okoliczności, o których mowa w zdaniu pierwszym, wraz z odsetkami w wysokości określonej jak dla zaległości podatkowych, termin od którego nalicza się odsetki, termin zwrotu oraz nazwę i numer rachunku bankowego, na który należy dokonać wpłat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okoliczności, o których mowa w ust. 2, po terminie, na który Umowa została zawarta, Wojewoda Świętokrzyski określi kwotę środków przypadających do zwrotu </w:t>
        <w:br/>
        <w:t>wraz z odsetkami w wysokości określonej jak dla zaległości podatkowych, termin, od którego nalicza się odsetki, termin zwrotu oraz nazwę i numer rachunku bankowego, na który należy dokonać wpła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0 – Postanowienia końcowe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, uzupełnienia i oświadczenia składane w związku z niniejszą Umową wymagają formy pisemnej, pod rygorem nieważności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sprawach nieuregulowanych w zakresie merytorycznym w niniejszej umowie zastosowanie znajdują zapisy </w:t>
      </w:r>
      <w:r>
        <w:rPr>
          <w:rFonts w:cs="Arial" w:ascii="Arial" w:hAnsi="Arial"/>
          <w:i/>
          <w:sz w:val="20"/>
          <w:szCs w:val="20"/>
        </w:rPr>
        <w:t>Resortowego programu rozwoju instytucji opieki nad dziećmi w wieku do lat 3 Maluch plus 2018</w:t>
      </w:r>
      <w:r>
        <w:rPr>
          <w:rFonts w:cs="Arial" w:ascii="Arial" w:hAnsi="Arial"/>
          <w:sz w:val="20"/>
          <w:szCs w:val="20"/>
        </w:rPr>
        <w:t>, indywidualne interpretacje Departamentu Polityki Rodzinnej w Ministerstwie Rodziny, Pracy i Polityki Społecznej oraz Wojewody Świętokrzyskiego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nieuregulowanym niniejszą Umową w pozostałym zakresie stosuje się przepisy ustawy z dnia 27 sierpnia 2009r. o finansach publicznych (t.j. Dz. U. z 2017 r. poz. 2077 z późn. zm.)  oraz ustawy z dnia 23 kwietnia 1964r. Kodeks Cywilny.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została sporządzona w dwóch jednobrzmiących egzemplarzach, po jednym dla każdej ze stron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firstLine="69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firstLine="69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firstLine="69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</w:t>
        <w:tab/>
        <w:tab/>
        <w:tab/>
        <w:tab/>
        <w:tab/>
        <w:t xml:space="preserve">              WOJEWODA ŚWIĘTOKRZYSKI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 xml:space="preserve">.. </w:t>
        <w:tab/>
        <w:tab/>
        <w:tab/>
        <w:tab/>
        <w:tab/>
        <w:t>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i:</w:t>
      </w:r>
    </w:p>
    <w:p>
      <w:pPr>
        <w:pStyle w:val="Akapitzlist"/>
        <w:numPr>
          <w:ilvl w:val="3"/>
          <w:numId w:val="3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erta</w:t>
      </w:r>
    </w:p>
    <w:p>
      <w:pPr>
        <w:pStyle w:val="Akapitzlist"/>
        <w:numPr>
          <w:ilvl w:val="3"/>
          <w:numId w:val="3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lkulacja kosztów i harmonogram płatności</w:t>
      </w:r>
    </w:p>
    <w:p>
      <w:pPr>
        <w:pStyle w:val="Akapitzlist"/>
        <w:numPr>
          <w:ilvl w:val="3"/>
          <w:numId w:val="3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zór wniosku o wypłatę środków</w:t>
      </w:r>
    </w:p>
    <w:p>
      <w:pPr>
        <w:pStyle w:val="Akapitzlist"/>
        <w:numPr>
          <w:ilvl w:val="3"/>
          <w:numId w:val="3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Rozliczenie transz pobranej zaliczki</w:t>
      </w:r>
    </w:p>
    <w:p>
      <w:pPr>
        <w:pStyle w:val="Akapitzlist"/>
        <w:numPr>
          <w:ilvl w:val="3"/>
          <w:numId w:val="3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Sprawozdanie z realizacji zadania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4:00Z</dcterms:created>
  <dc:creator>Lenovo User</dc:creator>
  <dc:description/>
  <cp:keywords/>
  <dc:language>en-US</dc:language>
  <cp:lastModifiedBy>SUW Office1</cp:lastModifiedBy>
  <cp:lastPrinted>2016-03-21T12:33:00Z</cp:lastPrinted>
  <dcterms:modified xsi:type="dcterms:W3CDTF">2018-03-19T13:14:00Z</dcterms:modified>
  <cp:revision>2</cp:revision>
  <dc:subject/>
  <dc:title>Resortowy program rozwoju instytucji  opieki nad dziećmi w wieku do 3 lat „MALUCH” realizowany w 2013 roku – edycja 2</dc:title>
</cp:coreProperties>
</file>