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STRUKCJA DO WYPEŁNIANIA WNIOSKÓW O WYPŁATĘ DOTACJI </w:t>
        <w:br/>
        <w:t>I ZAŁĄCZNIKÓW W RAMACH PROGRAMU MALUCH plus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niosek o wypłatę dotacji oraz wszystkie załączone do niego dokumenty należy składać </w:t>
      </w:r>
      <w:r>
        <w:rPr>
          <w:b/>
        </w:rPr>
        <w:t xml:space="preserve">za pismem przewodnim </w:t>
      </w:r>
      <w:r>
        <w:rPr/>
        <w:t>(dot. również korekt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niosek powinien być podpisany przez </w:t>
      </w:r>
      <w:r>
        <w:rPr>
          <w:b/>
        </w:rPr>
        <w:t xml:space="preserve">osobę reprezentującą beneficjenta </w:t>
      </w:r>
      <w:r>
        <w:rPr/>
        <w:t xml:space="preserve">zgodnie </w:t>
        <w:br/>
        <w:t>z Umową dotacji (</w:t>
      </w:r>
      <w:r>
        <w:rPr>
          <w:b/>
        </w:rPr>
        <w:t>wraz z kontrasygnatą skarbnika – dot. modułu 1 i 2 - gminy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nioskując o wypłatę dotacji / rozliczenie zaliczki należy dołączyć n/w dokumenty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la modułu 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niosek o wypłatę dotacji (zał. nr 3 do Umowy dotacji) lub wniosek o wypłatę zaliczki (zał. nr 3a do Umowy dotacji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Beneficjenci nie załączają do wniosku kopii dowodów księgowych poniesionych wydatków lecz przechowują je starannie i udostępniają podczas przeprowadzanych czynności kontrolnych, z zastrzeżeniem pkt 13 niniejszej </w:t>
      </w:r>
      <w:r>
        <w:rPr>
          <w:i/>
        </w:rPr>
        <w:t>Instrukcji…</w:t>
      </w:r>
      <w:r>
        <w:rPr/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tokół odbioru częściowego / końcowego robót / dosta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pis do </w:t>
      </w:r>
      <w:r>
        <w:rPr>
          <w:i/>
        </w:rPr>
        <w:t>Rejestru żłobków i klubów dziecięcych</w:t>
      </w:r>
      <w:r>
        <w:rPr/>
        <w:t xml:space="preserve"> / </w:t>
      </w:r>
      <w:r>
        <w:rPr>
          <w:i/>
        </w:rPr>
        <w:t>Wykazu dziennych opiekunów</w:t>
      </w:r>
      <w:r>
        <w:rPr/>
        <w:t xml:space="preserve"> (po jego uzyskaniu)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dla modułu 2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niosek o wypłatę zaliczki (zał. nr 3 do Umowy dotacji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neficjenci nie załączają do wniosku kopii dowodów księgowych poniesionych wydatków lecz przechowują je starannie i udostępniają podczas przeprowadzanych czynności kontrolnych, z zastrzeżeniem pkt 13 niniejszej </w:t>
      </w:r>
      <w:r>
        <w:rPr>
          <w:i/>
        </w:rPr>
        <w:t>Instrukcji…</w:t>
      </w:r>
      <w:r>
        <w:rPr/>
        <w:t xml:space="preserve"> 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la modułu 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niosek o wypłatę dotacji (zał. nr 3 do Umowy dotacji) lub wniosek o wypłatę zaliczki (zał. nr 3a do Umowy dotacji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opie dokumentów księgowych dokumentujących poniesione koszty wraz </w:t>
        <w:br/>
        <w:t>z kopiami dowodów zapłat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otokół odbioru częściowego / końcowego robót / dostaw wraz z umową </w:t>
        <w:br/>
        <w:t>z wykonawc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pis do </w:t>
      </w:r>
      <w:r>
        <w:rPr>
          <w:i/>
        </w:rPr>
        <w:t>Rejestru żłobków i klubów dziecięcych / Wykazu dziennych opiekunów</w:t>
      </w:r>
      <w:r>
        <w:rPr/>
        <w:t xml:space="preserve"> (po jego uzyskaniu);</w:t>
      </w:r>
    </w:p>
    <w:p>
      <w:pPr>
        <w:pStyle w:val="Normal"/>
        <w:numPr>
          <w:ilvl w:val="0"/>
          <w:numId w:val="6"/>
        </w:numPr>
        <w:jc w:val="both"/>
        <w:rPr/>
      </w:pPr>
      <w:bookmarkStart w:id="0" w:name="_Hlk508008371"/>
      <w:bookmarkEnd w:id="0"/>
      <w:r>
        <w:rPr/>
        <w:t xml:space="preserve">oświadczenie rodziców, o którym mowa w </w:t>
      </w:r>
      <w:r>
        <w:rPr>
          <w:u w:val="single"/>
        </w:rPr>
        <w:t>pkt 6.2.1.</w:t>
      </w:r>
      <w:r>
        <w:rPr/>
        <w:t xml:space="preserve"> </w:t>
      </w:r>
      <w:r>
        <w:rPr>
          <w:i/>
        </w:rPr>
        <w:t>Resortowego programu rozwoju instytucji opieki nad dziećmi w wieku do lat 3 „Maluch+”2018</w:t>
      </w:r>
      <w:r>
        <w:rPr/>
        <w:t xml:space="preserve"> </w:t>
        <w:br/>
        <w:t>(dot. wniosku na funkcjonowanie);</w:t>
      </w:r>
    </w:p>
    <w:p>
      <w:pPr>
        <w:pStyle w:val="Normal"/>
        <w:numPr>
          <w:ilvl w:val="0"/>
          <w:numId w:val="6"/>
        </w:numPr>
        <w:jc w:val="both"/>
        <w:rPr/>
      </w:pPr>
      <w:bookmarkStart w:id="1" w:name="_Hlk508008371"/>
      <w:bookmarkEnd w:id="1"/>
      <w:r>
        <w:rPr/>
        <w:t xml:space="preserve">rozliczenie opłat ponoszonych przez rodziców (wzór dostępny na stronie ŚUW </w:t>
        <w:br/>
        <w:t xml:space="preserve">w zakładce Maluch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dla modułu 4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nioskując o wypłatę dotacji należy przedłożyć tylko wniosek o wypłatę dotacji (zał. nr 3 do Umowy dotacji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liczając pobraną zaliczkę Beneficjent przedkłada zał. nr 4 do Umowy dotacji wraz z rozliczeniem opłat ponoszonych przez rodziców (wzór dostępny na stronie ŚUW w zakładce Maluch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enie rodziców, o którym mowa w </w:t>
      </w:r>
      <w:r>
        <w:rPr>
          <w:u w:val="single"/>
        </w:rPr>
        <w:t>pkt 6.2.1.</w:t>
      </w:r>
      <w:r>
        <w:rPr/>
        <w:t xml:space="preserve"> </w:t>
      </w:r>
      <w:r>
        <w:rPr>
          <w:i/>
        </w:rPr>
        <w:t>Resortowego programu rozwoju instytucji opieki nad dziećmi w wieku do lat 3 „Maluch+”2018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eneficjenci nie załączają do wniosku kopii dowodów księgowych poniesionych kosztów lecz przechowują je starannie i udostępniają podczas przeprowadzanych czynności kontrolnych, z zastrzeżeniem pkt 13 niniejszej </w:t>
      </w:r>
      <w:r>
        <w:rPr>
          <w:i/>
        </w:rPr>
        <w:t>Instrukcji…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pie dokumentów księgowych załączone do wniosku i zestawienia powinny być </w:t>
      </w:r>
      <w:r>
        <w:rPr>
          <w:b/>
        </w:rPr>
        <w:t>uszeregowane i ponumerowane</w:t>
      </w:r>
      <w:r>
        <w:rPr/>
        <w:t xml:space="preserve"> w kolejności, w jakiej zostały umieszczone </w:t>
        <w:br/>
        <w:t>w zestawieni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wody księgowe powinny być wystawione na </w:t>
      </w:r>
      <w:r>
        <w:rPr>
          <w:b/>
        </w:rPr>
        <w:t>beneficjenta</w:t>
      </w:r>
      <w:r>
        <w:rPr/>
        <w:t xml:space="preserve"> </w:t>
      </w:r>
      <w:r>
        <w:rPr>
          <w:b/>
        </w:rPr>
        <w:t>umowy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stawione do rozliczenia dowody księgowe powinny być zapłacone w cał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pie dokumentów załączonych do wniosku powinny być podpisane za zgodność </w:t>
        <w:br/>
        <w:t xml:space="preserve">z oryginałem przez </w:t>
      </w:r>
      <w:r>
        <w:rPr>
          <w:b/>
        </w:rPr>
        <w:t>osobę</w:t>
      </w:r>
      <w:r>
        <w:rPr/>
        <w:t xml:space="preserve"> </w:t>
      </w:r>
      <w:r>
        <w:rPr>
          <w:b/>
        </w:rPr>
        <w:t>reprezentującą beneficjenta</w:t>
      </w:r>
      <w:r>
        <w:rPr/>
        <w:t xml:space="preserve"> (tj. występującą w umowie dotacji) lub osobę upoważnioną przez beneficjent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łożony dowód księgowy w ramach realizowanego zadania powinien zawierać dane określone w ustawie z dnia 29 września 1994r. o rachunkowości (Dz. U. z 2018 r. poz. 395) oraz art. 106a – 106q ustawy z dnia 11 marca 2004 r o podatku od towarów i usług (Dz. U. z 2018 r. poz. 62, 86) oraz Rozporządzeniem Ministra Finansów z dnia 22 sierpnia 2005 r. oraz Rozporządzeniem Ministra Finansów z dnia 9 lutego 2011 r. zmieniającym rozporządzenie w sprawie naliczania odsetek za zwłokę oraz opłaty prolongacyjnej, a także zakresu informacji, które muszą być zawarte w rachunka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 xml:space="preserve">Każda faktura/rachunek (na odwrocie) powinna posiadać </w:t>
      </w:r>
      <w:r>
        <w:rPr>
          <w:b/>
          <w:color w:val="000000"/>
          <w:u w:val="single"/>
        </w:rPr>
        <w:t xml:space="preserve">opis </w:t>
      </w:r>
      <w:r>
        <w:rPr>
          <w:b/>
          <w:color w:val="000000"/>
        </w:rPr>
        <w:t>zawierając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zwę program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zwę instytucji, której dotycz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umowy dota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źródło finansowania na każdej fakturz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twierdzenie sprawdzenia faktury pod względem formalnym, merytorycznym </w:t>
        <w:br/>
        <w:t>i rachunkowym oraz dekret księgowy - sposób ujęcia dowodu w księgach rachunkowych wraz z podpisem osoby dokonującej wpisu do ewidencji księgowej oraz numerem dowodu księgowego (data i podpis umożliwiający identyfikację osoby podpisującej), zgodnie z przepisami obowiązującymi daną jednostkę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cję, czy podatek VAT jest lub nie kosztem kwalifikowanym </w:t>
      </w:r>
      <w:r>
        <w:rPr>
          <w:u w:val="single"/>
        </w:rPr>
        <w:t>(jeżeli dotyczy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cja, że zakupy zostały dokonane zgodnie z ustawą prawo zamówień publicznych </w:t>
      </w:r>
      <w:r>
        <w:rPr>
          <w:u w:val="single"/>
        </w:rPr>
        <w:t>(jeżeli dotyczy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ję o dokonanej płatności za zakupiony towar / usług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zykładowy wzór opisu faktury</w:t>
      </w:r>
      <w:r>
        <w:rPr>
          <w:rStyle w:val="FootnoteCharacters"/>
          <w:rStyle w:val="FootnoteAnchor"/>
          <w:b/>
          <w:i/>
          <w:u w:val="single"/>
        </w:rPr>
        <w:footnoteReference w:id="2"/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ktura/rachunek dotyczy realizacji zadania w ramach Resortowego programu rozwoju instytucji opieki nad dziećmi w wieku do lat 3 Maluch plus 2018 moduł …. zgodnie z umową nr ……………..z dnia ……………… dla ……………… (nazwa instytucj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posób finansowania:</w:t>
      </w:r>
    </w:p>
    <w:tbl>
      <w:tblPr>
        <w:tblW w:w="6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004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środków własnych lub innych źróde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środków z budżetu państwa / Funduszu Prac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 zadaniem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wartość faktur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pozycji z </w:t>
            </w:r>
            <w:r>
              <w:rPr>
                <w:i/>
                <w:sz w:val="20"/>
                <w:szCs w:val="20"/>
              </w:rPr>
              <w:t>Kalkulacji kosztów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s dokumentu księgowego powinien być sporządzony w sposób trwały na jego odwrocie, a jeżeli brak będzie miejsca do opisu może być on sporządzony na oddzielnej kartce, z adnotacją o tym, jakiego dokumentu dotyczy; informację o opisie na oddzielnej kartce należy odnotować na dokumencie księgowym; oba dokumenty muszą być trwale złączo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rekty dokonywane w opisach dokumentów księgowych powinny być dokonywane </w:t>
        <w:br/>
        <w:t xml:space="preserve">na zasadach analogicznych, jak dla korekt dokumentów księgowych określonych </w:t>
        <w:br/>
        <w:t>w ustawie z dnia 29 września 1994r. o rachunkowości (Dz. U. z 2018 r. poz. 395). Beneficjenci zobowiązani są do dokładnego opisywania dokumentów księgowych zgodnie z przedmiotową „</w:t>
      </w:r>
      <w:r>
        <w:rPr>
          <w:i/>
        </w:rPr>
        <w:t>Instrukcją…</w:t>
      </w:r>
      <w:r>
        <w:rPr/>
        <w:t xml:space="preserve">”. </w:t>
      </w:r>
      <w:r>
        <w:rPr>
          <w:u w:val="single"/>
        </w:rPr>
        <w:t xml:space="preserve">W uzasadnionych przypadkach, gdy wniosek </w:t>
        <w:br/>
        <w:t>o wypłatę dotacji i/lub dowody księgowe oraz załączniki nie zostaną skorygowane zgodnie z „</w:t>
      </w:r>
      <w:r>
        <w:rPr>
          <w:i/>
          <w:u w:val="single"/>
        </w:rPr>
        <w:t>Instrukcją…</w:t>
      </w:r>
      <w:r>
        <w:rPr>
          <w:u w:val="single"/>
        </w:rPr>
        <w:t>”, Wojewoda może uznać wydatki zawarte w tych dokumentach jako wydatki niekwalifikowa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ojewoda może wezwać beneficjenta do przedłożenia dodatkowych dokumentów potwierdzających poniesione wydatki (np. kopie umów), których niedostarczenie skutkuje wyłączeniem takiego wydatku z dofinan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iła: Anna Bugajni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eryfikował: Sławomir Pastusz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akceptował: Jacek Sułek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Przykładowy wzór opisu faktury</w:t>
      </w:r>
      <w:r>
        <w:rPr/>
        <w:t xml:space="preserve"> stanowi pomoc dla beneficjenta w celu ustalenia jednolitych zasad opisu dowodów księgowych, które przedkładane będą do wniosku o wypłatę dotacji. Jeżeli beneficjent w swojej praktyce posługuje się pieczęciami / trwałymi szablonami, które zawierają powyższe informacje lecz w innym układzie graficznym będą one traktowane jako tożsame z szablonem przedstawionym we wzorz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</w:t>
    </w:r>
    <w:r>
      <w:rPr/>
      <w:t>Opracowanie  Oddziału Realizacji Programów Rozwojowych WI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3wek1">
    <w:name w:val="Nag3ówek 1"/>
    <w:basedOn w:val="Default"/>
    <w:next w:val="Default"/>
    <w:qFormat/>
    <w:pPr>
      <w:spacing w:before="240" w:after="0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5:00Z</dcterms:created>
  <dc:creator>Twoja nazwa użytkownika</dc:creator>
  <dc:description/>
  <cp:keywords/>
  <dc:language>en-US</dc:language>
  <cp:lastModifiedBy>SUW Office1</cp:lastModifiedBy>
  <cp:lastPrinted>2015-04-20T14:44:00Z</cp:lastPrinted>
  <dcterms:modified xsi:type="dcterms:W3CDTF">2018-03-09T10:28:00Z</dcterms:modified>
  <cp:revision>5</cp:revision>
  <dc:subject/>
  <dc:title>INSTRUKCJA OPRACOWANA PRZEZ WZFE DO WYPEŁNIANIA WNIOSKÓW O WYPŁATĘ DOTACJI I ZAŁĄCZNIKÓW</dc:title>
</cp:coreProperties>
</file>