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u w:val="single"/>
        </w:rPr>
        <w:t xml:space="preserve">Zał. Nr 1 </w:t>
      </w:r>
    </w:p>
    <w:p>
      <w:pPr>
        <w:pStyle w:val="Heading1"/>
        <w:rPr/>
      </w:pPr>
      <w:r>
        <w:rPr>
          <w:sz w:val="18"/>
          <w:szCs w:val="18"/>
        </w:rPr>
        <w:t xml:space="preserve">do pisma Wojewody Świętokrzyskiego znak: PNK.III-0713- 164/09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Zestawienie sposobu załatwienia skarg i wniosków w 2009 r. przez organ stanowiący gminy, powiatu, województwa*, wójta, burmistrza, prezydenta miasta, starostę, Marszałka Województwa Świętokrzyskiego*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660"/>
        <w:gridCol w:w="940"/>
        <w:gridCol w:w="1327"/>
        <w:gridCol w:w="1247"/>
        <w:gridCol w:w="1247"/>
        <w:gridCol w:w="1129"/>
        <w:gridCol w:w="712"/>
        <w:gridCol w:w="1500"/>
      </w:tblGrid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</w:t>
            </w:r>
            <w:r>
              <w:rPr>
                <w:b/>
                <w:sz w:val="28"/>
              </w:rPr>
              <w:t>p.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jednostki organizacyjnej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atwione w okresie sprawozdawczym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sób załatwi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z rubr. 5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ermino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ogólni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rubryk  4 i 5)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+5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</w:t>
            </w:r>
            <w:r>
              <w:rPr/>
              <w:t>w tym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ytywny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gatyw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y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kazano według właściwośc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atwiono we własnym zakresie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*niepotrzebne skreślić, w rubryce nr 2 proszę wpisać pełną nazwę organu jednostki samorządu terytorialnego. W tabeli mogą znajdować się dane dotyczące zarówno organu stanowiącego jak i wykonawczego JS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abela dostępna również na stronie internetowej www. kielce.uw.gov.pl w zakładce Nadzór nad samorządem -&gt; Środki nadzoru podejmowane przez Wojewod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kontakt w razie problemów i ewentualnej pomocy – Wydział Prawny, Nadzoru i Kontroli ŚUW telefon: 041 3421252 lub 041 3421748.   </w:t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54:00Z</dcterms:created>
  <dc:creator>Wilczkowska Miroslawa</dc:creator>
  <dc:description/>
  <cp:keywords/>
  <dc:language>en-US</dc:language>
  <cp:lastModifiedBy>Twoja nazwa użytkownika</cp:lastModifiedBy>
  <cp:lastPrinted>2008-12-09T08:44:00Z</cp:lastPrinted>
  <dcterms:modified xsi:type="dcterms:W3CDTF">2009-12-09T10:46:00Z</dcterms:modified>
  <cp:revision>3</cp:revision>
  <dc:subject/>
  <dc:title>                                                                                                                        Zał</dc:title>
</cp:coreProperties>
</file>