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esortowy program rozwoju instytucji opieki nad dziećmi w wieku do lat 3 „MALUCH” </w:t>
        <w:br/>
        <w:t xml:space="preserve">Konkurs „MALUCH plus” 2017 </w:t>
      </w:r>
      <w:r>
        <w:rPr>
          <w:rFonts w:cs="Arial" w:ascii="Arial" w:hAnsi="Arial"/>
          <w:bCs/>
        </w:rPr>
        <w:t>– edycja specjalna „Za życiem”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Umowy dotacji w ramach konkursu "Maluch plus” 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dycja specjalna „Za życiem”/ Moduł 2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go </w:t>
      </w:r>
      <w:bookmarkStart w:id="0" w:name="_Hlk492895734"/>
      <w:r>
        <w:rPr>
          <w:rFonts w:cs="Arial" w:ascii="Arial" w:hAnsi="Arial"/>
          <w:b/>
          <w:bCs/>
        </w:rPr>
        <w:t xml:space="preserve">dostosowanych istniejących miejsc </w:t>
      </w:r>
      <w:bookmarkEnd w:id="0"/>
      <w:r>
        <w:rPr>
          <w:rFonts w:cs="Arial" w:ascii="Arial" w:hAnsi="Arial"/>
          <w:b/>
          <w:bCs/>
        </w:rPr>
        <w:t xml:space="preserve">w instytucjach opieki do potrzeb dzieci z grupy docelow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017 - edycja specjalna „Za życiem”/ Moduł 2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dostosowanych istniejących miejsc w instytucjach opieki do potrzeb dzieci z grupy docelowej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z grupy docelowej miejsc ujętych w zadaniu: …………………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Liczba wykorzystanych miejsc przez dzieci z grupy docelowej (średniomiesięcznie) ujętych </w:t>
        <w:br/>
        <w:t>w zadaniu: ………..</w:t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4. Uwagi: ……………………………………………………………………………………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3)2)</w:t>
      </w:r>
      <w:r>
        <w:rPr>
          <w:rFonts w:cs="Arial" w:ascii="Arial" w:hAnsi="Arial"/>
          <w:sz w:val="22"/>
          <w:szCs w:val="22"/>
        </w:rPr>
        <w:t xml:space="preserve"> w roku 2018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>/2019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 dostępne dla dzieci z grupy docelowej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2:00Z</dcterms:created>
  <dc:creator>Lech Pawlak</dc:creator>
  <dc:description/>
  <cp:keywords/>
  <dc:language>en-US</dc:language>
  <cp:lastModifiedBy>Jakubowska, Beata</cp:lastModifiedBy>
  <cp:lastPrinted>2015-10-07T10:41:00Z</cp:lastPrinted>
  <dcterms:modified xsi:type="dcterms:W3CDTF">2017-09-11T10:56:00Z</dcterms:modified>
  <cp:revision>11</cp:revision>
  <dc:subject/>
  <dc:title>Resortowy program rozwoju instytucji opieki nad dziećmi w wieku do lat 3 „Maluch”</dc:title>
</cp:coreProperties>
</file>