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Zestawienie dokumentów księgowych związanych z realizacją zadania publicznego do kontroli*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1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417"/>
        <w:gridCol w:w="1701"/>
        <w:gridCol w:w="1276"/>
        <w:gridCol w:w="1418"/>
        <w:gridCol w:w="2551"/>
        <w:gridCol w:w="2439"/>
        <w:gridCol w:w="1560"/>
        <w:gridCol w:w="15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Nazwa wyda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Numer dokumentu księg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ata wystawienia dokumentu księg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kwota wydatku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ek poniesiony </w:t>
              <w:br/>
              <w:t>z dotacji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ek poniesiony </w:t>
              <w:br/>
              <w:t>ze środków finansowych własnych, środków pochodzących z innych źródeł w z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tek poniesiony </w:t>
              <w:br/>
              <w:t xml:space="preserve">z </w:t>
            </w:r>
            <w:r>
              <w:rPr>
                <w:b/>
                <w:bCs/>
                <w:u w:val="single"/>
              </w:rPr>
              <w:t xml:space="preserve">wkładu osobowego </w:t>
            </w:r>
            <w:r>
              <w:rPr>
                <w:b/>
                <w:bCs/>
              </w:rPr>
              <w:t>(w tym praca społeczna członków i świadczenia wolontariuszy), wyceniony w zł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ata zapła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 usług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….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  <w:tab/>
        <w:t>(Podpis osoby upoważnionej lub podpisy osób upoważnio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  <w:tab/>
        <w:tab/>
        <w:t xml:space="preserve">     do składania oświadczeń woli w imieniu Zleceniobiorcy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Wypełnione zestawienie prosimy dołączyć do Sprawozdania z wykonania zadania publicznego i w terminie, wskazanym w Umowie, dostarczyć Zleceniodawcy. </w:t>
      </w:r>
    </w:p>
    <w:p>
      <w:pPr>
        <w:pStyle w:val="Normal"/>
        <w:rPr/>
      </w:pPr>
      <w:r>
        <w:rPr/>
        <w:t>** W kolumnie należy wpisać również wycenę wykonanej pracy w ramach wkładu osobowego.</w: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55:00Z</dcterms:created>
  <dc:creator>wojciechowskab</dc:creator>
  <dc:description/>
  <cp:keywords/>
  <dc:language>en-US</dc:language>
  <cp:lastModifiedBy>Dudek, Agnieszka</cp:lastModifiedBy>
  <dcterms:modified xsi:type="dcterms:W3CDTF">2024-06-11T09:55:00Z</dcterms:modified>
  <cp:revision>2</cp:revision>
  <dc:subject/>
  <dc:title/>
</cp:coreProperties>
</file>